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462655</wp:posOffset>
                </wp:positionV>
                <wp:extent cx="2785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272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>Homework</w:t>
        <w:tab/>
        <w:t>FORM A</w:t>
        <w:tab/>
        <w:tab/>
        <w:tab/>
        <w:tab/>
        <w:t xml:space="preserve">              Name: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osition of Functions</w:t>
        <w:tab/>
        <w:tab/>
        <w:tab/>
        <w:tab/>
        <w:tab/>
        <w:t>Period: ________Advisor: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38"/>
      </w:tblGrid>
      <w:tr>
        <w:trPr>
          <w:trHeight w:val="16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Let g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g(g(16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Let w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048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nd (w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286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>r)(4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a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36525</wp:posOffset>
                      </wp:positionV>
                      <wp:extent cx="278574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-3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06045</wp:posOffset>
                      </wp:positionV>
                      <wp:extent cx="278574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pt;margin-top:8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d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72390</wp:posOffset>
                      </wp:positionV>
                      <wp:extent cx="278574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pt;margin-top:5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2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. a. Compute g(f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3980</wp:posOffset>
                      </wp:positionV>
                      <wp:extent cx="27857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7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b. Compute f(g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36525</wp:posOffset>
                      </wp:positionV>
                      <wp:extent cx="27857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1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f(f(-4)) if 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Compute f(g(3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fldChar w:fldCharType="begin"/>
            </w:r>
            <w:r>
              <w:rPr>
                <w:position w:val="-17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rFonts w:cs="Calibri" w:ascii="Calibri" w:hAnsi="Calibri"/>
                <w:position w:val="-17"/>
              </w:rPr>
              <w:drawing>
                <wp:inline distT="0" distB="0" distL="0" distR="0">
                  <wp:extent cx="590550" cy="3524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02" r="-6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equivalent to what?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For all a and b, if x + 1 = b, and y – a = 1, then xy = ?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Cambria" w:hAnsi="Cambria" w:eastAsia="Times New Roman" w:cs="Cambri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35:00Z</dcterms:created>
  <dc:creator>Ziegler, Leah</dc:creator>
  <dc:description/>
  <dc:language>en-US</dc:language>
  <cp:lastModifiedBy>Ramos, Tatiana</cp:lastModifiedBy>
  <cp:lastPrinted>2012-02-27T09:35:00Z</cp:lastPrinted>
  <dcterms:modified xsi:type="dcterms:W3CDTF">2012-02-27T15:35:00Z</dcterms:modified>
  <cp:revision>2</cp:revision>
  <dc:subject/>
  <dc:title/>
</cp:coreProperties>
</file>